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2.11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 Pokorný, J.Frenzl, F.Mareš, M.Sedlář, 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J.Košecký, J.Maš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 xml:space="preserve">Zástavba OMS 8, 9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Zástavba OMS 4, 5, 12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Budova obecního úřad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Starosta vítá přítomné a seznamuje s programe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jsou určeni J. Frenzl a F. 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Na řešení zástavby OMS 8 a 9 bude svoláno řízení všech zúčastněných institucí včetně zastupitelstva obce k dohodnutí dalších postupů v zástavb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Obec zadá vypracování zastavovací studie ploch OMS 4, 5 a 12a, ve spolupráci s ostatními investory a arch. Brotánk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Obec Holubice se stala vlastníkem bývalé prodejny Jednoty. Projekt na rekonstrukci dojedná starosta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Zastupitelstvo odsouhlasilo dotaci na kulturní a veřejně prospěšné práce pro hasičský sbor na Kozinc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) Usnesení bylo projednáno a schváleno jednohlasn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J.Frenzl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08:00Z</dcterms:created>
  <dc:creator>TAC Most</dc:creator>
  <dc:description/>
  <dc:language>en-US</dc:language>
  <cp:lastModifiedBy>pc</cp:lastModifiedBy>
  <dcterms:modified xsi:type="dcterms:W3CDTF">2004-11-19T13:15:00Z</dcterms:modified>
  <cp:revision>3</cp:revision>
  <dc:subject/>
  <dc:title>Zápis</dc:title>
</cp:coreProperties>
</file>